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24"/>
          <w:u w:val="single"/>
        </w:rPr>
      </w:pPr>
      <w:r>
        <w:rPr>
          <w:rFonts w:cs="Comic Sans MS" w:ascii="Comic Sans MS" w:hAnsi="Comic Sans MS"/>
          <w:b/>
          <w:sz w:val="36"/>
          <w:szCs w:val="24"/>
          <w:u w:val="single"/>
        </w:rPr>
        <w:t>Mathematical Ques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  <w:t>Calenda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ay of the week will it be when we…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(go to the zoo?, have P.E., have our Christmas party?,  Caleb’s birthday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Are we going to the [zoo] today? Tomorrow? Nex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more days until we go to the [zoo]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happening on Friday of this week?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What happened on the 12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 xml:space="preserve"> day of Octob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more days until our storyteller comes to visi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days has it been since our field trip to the zoo?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Today is October 5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>. How many days until October 15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 xml:space="preserve">?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What day of the week is Oct. 5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>? What day will October 15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 xml:space="preserve"> be?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It is [April 29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>] today. How many more days/weeks until our class trip on May [6</w:t>
      </w:r>
      <w:r>
        <w:rPr>
          <w:rFonts w:cs="Comic Sans MS" w:ascii="Comic Sans MS" w:hAnsi="Comic Sans MS"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sz w:val="24"/>
          <w:szCs w:val="24"/>
        </w:rPr>
        <w:t>]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st week was our Christmas break. How many weeks until our next vacatio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  <w:t>Dat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chart telling u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can you tell about [pets in our class] by looking at this chart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people [have a pet]? How many people [don’t have a pet]? Which group has more? How do you know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else do you notice about the chart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people have responded so far? How do you know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people have not answered? How do you know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es the data tell us about our class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How do you think this survey might be helpful to u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you think we could get similar data if we collected on a different day? Why do you think so?/think not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we went to another classroom, collected the same kind of data, and made a chart, do you think that chart would look the same or different from ours? Why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our results raise any new questions for you on this topic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is graph about? What does this graph tell us about the weather we had this month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type of weather did we have for most days? What type of weather did we have for the fewest number of day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any days were [sunny]? How many days were {rainy}? Were there more [rainy] days or more [sunny] days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is the weather this month different from the weather last month? What were you looking at on the graph to help you figure that out?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do you think the weather graph for next month will look? Why do you think so?</w:t>
      </w:r>
      <w:bookmarkStart w:id="0" w:name="_GoBack"/>
      <w:bookmarkEnd w:id="0"/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  <w:t>Daily Schedul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ill we do first toda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ill we do after math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happens before lunch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’s the last thing will we do toda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are we doing this morning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o we have in the middle of the day toda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happening this afternoo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happening at 9:00 this morning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time does math star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ience started at [9:00] and ended at [10:00]. We did science for 1 hour. Watch as I show that on the clock. What do you notic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we spend one our doing math, what time do you think it will be when we finish? Let’s   try it on the clock and se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24"/>
        </w:rPr>
      </w:pPr>
      <w:r>
        <w:rPr>
          <w:rFonts w:cs="Comic Sans MS" w:ascii="Comic Sans MS" w:hAnsi="Comic Sans MS"/>
          <w:b/>
          <w:sz w:val="32"/>
          <w:szCs w:val="24"/>
        </w:rPr>
        <w:t>Quick Imag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id you notice about the shape? Libby says it is a [square]. Who can say more about tha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id you think about to help you draw the shap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would you describe this shap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did you notice the first time you saw this shap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uld you remember the whole shap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happened when you saw the shape the second time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d that help you add anything or change anything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2:26:00Z</dcterms:created>
  <dc:creator>Floyd, Ana</dc:creator>
  <dc:description/>
  <cp:keywords/>
  <dc:language>en-US</dc:language>
  <cp:lastModifiedBy>afloyd</cp:lastModifiedBy>
  <dcterms:modified xsi:type="dcterms:W3CDTF">2012-08-15T02:29:00Z</dcterms:modified>
  <cp:revision>3</cp:revision>
  <dc:subject/>
  <dc:title/>
</cp:coreProperties>
</file>